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8508716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1884198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