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187708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125166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17436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466882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694629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862785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4368079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