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246736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796928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694199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455672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