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06776767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74784864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33780130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88973676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