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92480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21736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