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5157230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2470111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8232583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8837311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7447158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4374930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0537716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