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069154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09431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6677219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44076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