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5957551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792671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