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8839945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77739827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1430324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4665790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9809666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33141018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7695171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