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64298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99815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