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48414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259886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10119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897698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181683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87056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51285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