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270294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464947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952966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