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053214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538750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541216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235358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