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76827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937853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74744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17709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