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3293303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2933037"/>
      <w:bookmarkStart w:id="1" w:name="__Fieldmark__0_243293303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