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355486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937352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0245165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055560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