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09806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049777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302552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56453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