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9936967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52332673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