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21822167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77960473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61207933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