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8239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68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24589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79528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