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61638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49483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85138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26904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