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2496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03494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37864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