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66727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99716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69863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42023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