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59674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8816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53849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93118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