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5376771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039157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