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11685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86508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65452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80497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