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3775839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17403242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8753803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14079440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