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14985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18616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