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67862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83381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